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1240034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YO', MONEY!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6085385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